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59410</wp:posOffset>
            </wp:positionV>
            <wp:extent cx="476250" cy="60960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НТАНСЬКА СІЛЬСЬКА РА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ГО РАЙОНУ ОДЕСЬКОЇ ОБЛАСТІ</w:t>
      </w:r>
    </w:p>
    <w:p>
      <w:pPr>
        <w:pStyle w:val="Normal"/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четвертої сесії Фонтанської сільської ради 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152-VIII                                                             від 22 травня 2025 року</w:t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 від 29.01.2025 року, відповідно до ст.26,ч.1 ст,59 закону України « 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15 квітня 2025 року №235/2025 «Про продовження строку дії воєнного стану в Україні»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, яким строк дії воєнного стану в Україні продовжується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з 05 години 30 хвилин 9 травня 2025 року строком на 90 діб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58 </w:t>
      </w:r>
      <w:r>
        <w:rPr>
          <w:rFonts w:cs="Times New Roman" w:ascii="Times New Roman" w:hAnsi="Times New Roman"/>
          <w:b/>
          <w:sz w:val="24"/>
          <w:szCs w:val="24"/>
        </w:rPr>
        <w:t>98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9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доход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54 9</w:t>
      </w:r>
      <w:r>
        <w:rPr>
          <w:rFonts w:cs="Times New Roman" w:ascii="Times New Roman" w:hAnsi="Times New Roman"/>
          <w:b/>
          <w:sz w:val="24"/>
          <w:szCs w:val="24"/>
        </w:rPr>
        <w:t>56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2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та доходи спеціального фонду місцевого бюджету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 026 6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дат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61 16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36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видатк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2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3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. та видатки спеціального фонду місцевого бюдже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134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34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6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82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28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00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9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00 грн., що становить 0,015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зервний фон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 000 грн., що становить 0,15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юджетні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ти зміни та доповнення до п.5 вищезазначеного рішення та викласти в новій редакції «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поділ витрат місцевого бюджету на реалізацію  місцевих програ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и 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66 </w:t>
      </w:r>
      <w:r>
        <w:rPr>
          <w:rFonts w:cs="Times New Roman" w:ascii="Times New Roman" w:hAnsi="Times New Roman"/>
          <w:b/>
          <w:sz w:val="24"/>
          <w:szCs w:val="24"/>
        </w:rPr>
        <w:t>18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5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7 до цього рішення.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</w:t>
        <w:tab/>
        <w:tab/>
        <w:t>підпис</w:t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пія вір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                                                                   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5:46:00Z</dcterms:created>
  <dc:creator>TETYANA</dc:creator>
  <dc:description/>
  <cp:keywords/>
  <dc:language>en-US</dc:language>
  <cp:lastModifiedBy>Slabenko</cp:lastModifiedBy>
  <cp:lastPrinted>2025-04-18T13:42:00Z</cp:lastPrinted>
  <dcterms:modified xsi:type="dcterms:W3CDTF">2025-05-26T05:19:00Z</dcterms:modified>
  <cp:revision>24</cp:revision>
  <dc:subject/>
  <dc:title/>
</cp:coreProperties>
</file>